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jc w:val="both"/>
        <w:rPr/>
      </w:pPr>
      <w:r>
        <w:rPr>
          <w:rFonts w:cs="Arial" w:ascii="Arial" w:hAnsi="Arial"/>
          <w:b/>
          <w:szCs w:val="24"/>
        </w:rPr>
        <w:t>1828</w:t>
      </w:r>
      <w:r>
        <w:rPr>
          <w:rFonts w:cs="Arial" w:ascii="Arial" w:hAnsi="Arial"/>
          <w:szCs w:val="24"/>
        </w:rPr>
        <w:t xml:space="preserve">  Seit 1828 setzten sich die Militärbehörden für Schutzgesetze ein, da man große Sorge um die Gesundheit der Rekruten hatte. 129.81.2 S.67;&lt;</w:t>
      </w:r>
    </w:p>
    <w:p>
      <w:pPr>
        <w:pStyle w:val="Normal"/>
        <w:spacing w:before="240" w:after="0"/>
        <w:ind w:left="280" w:right="-350" w:hanging="260"/>
        <w:jc w:val="both"/>
        <w:rPr/>
      </w:pPr>
      <w:r>
        <w:rPr>
          <w:rFonts w:cs="Arial" w:ascii="Arial" w:hAnsi="Arial"/>
          <w:b/>
          <w:szCs w:val="24"/>
        </w:rPr>
        <w:t>1828 31. August</w:t>
      </w:r>
      <w:r>
        <w:rPr>
          <w:rFonts w:cs="Arial" w:ascii="Arial" w:hAnsi="Arial"/>
          <w:szCs w:val="24"/>
        </w:rPr>
        <w:t xml:space="preserve"> Der erster ordentliche Lehrer Carl Büllmann in Bredeney betrieb in der Schule auch eine Schenkwirtschaft. Als er am 31.8.1828 sein Amt als Lehrer niederlegte, verkaufte man ihm das Schulgebäude für 700 Tahler unter der Bedingung, daß er auf eine Pension verzichte. 1828 waren auf der kath. Schule schon 118 Kinder und ein Schulzimmer war zu klein dafür. Bis zum Bezug der neuen kath. Schule 1 in Bredeney, am 22.3.1830, wurde noch in der alten Schule unterrich</w:t>
        <w:softHyphen/>
        <w:t>tet.  007.86 S.273; &lt;</w:t>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50:00Z</dcterms:created>
  <dc:creator>Steinforth</dc:creator>
  <dc:description/>
  <cp:keywords/>
  <dc:language>en-US</dc:language>
  <cp:lastModifiedBy>Steinforth</cp:lastModifiedBy>
  <dcterms:modified xsi:type="dcterms:W3CDTF">2005-03-05T22:02:00Z</dcterms:modified>
  <cp:revision>2</cp:revision>
  <dc:subject/>
  <dc:title>1828  Seit 1828 setzten sich die Militärbehörden für Schutzgesetze ein, da man große Sorge um die Gesundheit der Rekruten hatte</dc:title>
</cp:coreProperties>
</file>